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32"/>
          <w:szCs w:val="32"/>
        </w:rPr>
        <w:t>ÎNSTRĂINARE MIJLOACE AUTO SI TEAVA RECUPERATA AFLATA IN DEPOZITE, APROBATE LA VANZARE PRIN LICITATIE, APARTINAND PATRIMONIULUI SOCIETATII”</w:t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18.08.2020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anexa 1 si 2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0-08-12T06:51:00Z</dcterms:modified>
  <cp:revision>2</cp:revision>
  <dc:subject/>
  <dc:title/>
</cp:coreProperties>
</file>